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15 января 2001 года N 125-ЗС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ОБЛАСТНОЙ ЗАКОН</w:t>
      </w:r>
    </w:p>
    <w:p>
      <w:pPr>
        <w:pStyle w:val="ConsPlusTitle"/>
        <w:widowControl/>
        <w:jc w:val="center"/>
        <w:rPr/>
      </w:pPr>
      <w:r>
        <w:rPr/>
        <w:t>РОСТ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УПРАВЛЕНИЯ И РАСПОРЯЖЕНИЯ ГОСУДАРСТВЕННОЙ</w:t>
      </w:r>
    </w:p>
    <w:p>
      <w:pPr>
        <w:pStyle w:val="ConsPlusTitle"/>
        <w:widowControl/>
        <w:jc w:val="center"/>
        <w:rPr/>
      </w:pPr>
      <w:r>
        <w:rPr/>
        <w:t>СОБСТВЕННОСТЬЮ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конодательным Собра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7 декабря 200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Областных законов от 04.03.2003 N 306-ЗС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7.07.2003 N 14-ЗС, от 01.08.2007 N 742-ЗС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9.12.2008 N 186-ЗС, от 24.12.2009 N 357-ЗС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Областной закон устанавливает порядок управления и распоряжения государственной собственностью Ростовской области, в том числе долями (паями, акциями) Ростовской области в капиталах хозяйственных обществ, товариществ и организаций иных организационно-правовых форм, за исключением финансовых и природных ресурсов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1. ОБЩИЕ ПОЛО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. Основные понятия, используемые в целях настоящего Областного закон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настоящего Областного закона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управление имуществом" - организованный процесс принятия и исполнения решений по учету, содержанию государственного имущества Ростовской области и распоряжению этим имуществом, а также по контролю за сохранностью и использованием его по назнач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реестр государственного имущества Ростовской области" - областная информационная система, представляющая собой построенную на единых методологических и программно-технических принципах областную базу данных об объектах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азна Ростовской области" - средства областного бюджета Ростовской области, а также иное имущество Ростовской области, не закрепленные за государственными унитарными предприятиями и государственными учреждениям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. Состав имущества, находящегося в государственной собственности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е имущество Ростовской области состав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редства областного бюдж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Областного закона от 17.07.2003 N 14-З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мущество, принадлежащее государственным унитарным предприятиям на праве хозяйственного ведения, государственным учреждениям на праве оперативного управления и других законных основа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оли (паи, акции) Ростовской области в капиталах хозяйственных обществ, товариществ и организаций иных организационно-правовых фор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ое имущество, находящееся в государственной собственности Ростовской области на законном основан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. Право государственной собственности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остовская область в соответствии со статьями 209, 214 Гражданского кодекса Российской Федерации самостоятельно осуществляет правомочия собственника в отношении принадлежащего ей на праве собственности государственн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авомочия собственника от имени Ростовской области осуществляют органы государственной власти Ростовской области - Законодательное Собрание, Администрация, иные уполномоченные органы государственной власти 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осударственное имущество Ростовской области закрепляется за областными государственными унитарными предприятиями (далее - предприятия) на праве хозяйственного ведения, за областными государственными учреждениями (далее - учреждения), в том числе за органами государственной власти Ростовской области, на праве оперативного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законодательством Российской Федерации и настоящим Областным законом Ростовская область вправе совершать в отношении принадлежащего ей имущества любые действия, не противоречащие законодательству и не нарушающие права и охраняемые законами интересы других лиц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. Возникновение и прекращение права государственной собственности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аво государственной собственности Ростовской области возникает и прекращается в порядке и на условиях, предусмотренных главами 14, 15 Гражданского кодекса Российской Федерации и иными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снованиями возникновения права государственной собственности Ростовской област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азграничение государственной собственности 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обретение имущества по основаниям, не противоречащим законодательству Российской Федерации, в том числе в порядке наследования, дарения, купли-продажи или иной сдел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лучение продукции, плодов и иных доходов от использования государственной собственности Ростов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кты государственных органов, которые предусмотрены законодательством Российской Федерации в качестве основания возникновения гражданских прав и обяза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ые основания, предусмотр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снованиями прекращения права государственной собственности Ростовской област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ередача имущества в федеральную или муниципальную собственность и иное отчуждение имущества в установленном законодательством Российской Федерации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екращение существования имущества в результате гибели, уничтожения, полного потребления, иных причин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. Правовая основа управления государственной собственностью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вую основу управления государственной собственностью Ростовской области составляют Конституция Российской Федерации, Гражданский кодекс Российской Федерации, Федеральный закон "Об общих принципах организации законодательных и исполнительных органов государственной власти субъектов Российской Федерации", Федеральный закон "О приватизации государственного и муниципального имущества", договоры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, соглашения между федеральными органами исполнительной власти и органами исполнительной власти Ростовской области о передаче осуществления части полномочий, Устав Ростовской области, настоящий Областной закон, Областной закон "О приватизации государственного имущества Ростовской области", иные нормативные правовые акты Рост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Областного закона от 04.03.2003 N 306-ЗС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2.</w:t>
      </w:r>
    </w:p>
    <w:p>
      <w:pPr>
        <w:pStyle w:val="ConsPlusTitle"/>
        <w:widowControl/>
        <w:jc w:val="center"/>
        <w:rPr/>
      </w:pPr>
      <w:r>
        <w:rPr/>
        <w:t>ПОЛНОМОЧИЯ ОРГАНОВ ГОСУДАРСТВЕННОЙ ВЛАСТИ</w:t>
      </w:r>
    </w:p>
    <w:p>
      <w:pPr>
        <w:pStyle w:val="ConsPlusTitle"/>
        <w:widowControl/>
        <w:jc w:val="center"/>
        <w:rPr/>
      </w:pPr>
      <w:r>
        <w:rPr/>
        <w:t>РОСТОВСКОЙ ОБЛАСТИ В СФЕРЕ УПРАВЛЕНИЯ И РАСПОРЯЖЕНИЯ</w:t>
      </w:r>
    </w:p>
    <w:p>
      <w:pPr>
        <w:pStyle w:val="ConsPlusTitle"/>
        <w:widowControl/>
        <w:jc w:val="center"/>
        <w:rPr/>
      </w:pPr>
      <w:r>
        <w:rPr/>
        <w:t>ГОСУДАРСТВЕННОЙ СОБСТВЕННОСТЬЮ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6. Полномочия Законодательного Собрания области в сфере управления и распоряжения государственной собственностью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ведению Законодательного Собрания Ростовской области в соответствии с Уставом Ростовской области относ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тановление порядка управления и распоряжения государственной собственностью Ростовской области, в том числе долями (паями, акциями) Ростовской области в капиталах хозяйственных обществ, товариществ и организаций иных организационно-правовых фор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тверждение прогнозного плана (программы) приватизации государственного имущества Ростовской области и отчета о его выполн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Областного закона от 04.03.2003 N 306-З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существление контроля за распоряжением (отчуждением) имуществом, относящимся к государственной собственности Ростов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существление контроля за исполнением принятых им актов в сфере имущественных отно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едоставление льгот по пользованию имуществом Ростовской области отдельным категориям пользователей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7. Полномочия Администрации области в сфере управления и распоряжения государственной собственностью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правление и распоряжение государственной собственностью Ростовской области в соответствии с Уставом Ростовской области осуществляет Администрация Ростовской области и уполномоченные ею орг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Администрация Ростовской области осуществляет правовое регулирование в сфере управления государственным имуществом Ростовской области, распоряжается объектами собственности и реализует иные полномочия в соответствии с законодательством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нимает решения о создании, реорганизации и ликвидации предприятий, учреждений, об участии в хозяйственных обществах (товариществах), иных организациях с использованием государственного имущества Ростов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нимает постановления о порядке приобретения имущества в государственную собственность Ростов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тверждает порядок определения размера арендной пл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нимает в установленном порядке постановления о передаче имущества в государственную собственность Российской Федерации и собственность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носит в Правительство Российской Федерации предложения о передаче объектов федеральной собственности, находящихся на территории Ростовской области, в государственную собственность Ростовской области и собственность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бзац исключен. - Областной закон от 04.03.2003 N 306-З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нимает постановления о раскреплении и отчуждении находящихся в государственной собственности Ростовской области пакетов акций (долей) хозяйственных обществ (товариществ) и приобретении в государственную собственность Ростовской области пакетов акций хозяйственных обществ на основании и в пределах, установленных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нимает постановления о закреплении в государственной собственности Ростовской области пакетов акций, использовании специального права "золотой ак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тверждает порядок принятия решения об отчуждении объектов недвижимого имущества, закрепленных за областными унитарными предприятиями на праве хозяйственного ведения, объектов недвижимого имущества и движимого имущества, закрепленных за областными государственными учреждениями на праве оперативного у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Областного закона от 04.03.2003 N 306-З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тверждает порядок назначения и деятельности представителей Ростовской области в органах управления акционерных обществ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8. Органы, уполномоченные Администрацией Ростовской области осуществлять управление государственной собственностью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ение собственностью Ростовской области, в том числе долями (паями, акциями) Ростовской области в капиталах хозяйственных обществ, товариществ и организаций иных организационно-правовых форм, кроме финансовых и природных ресурсов осуществляется органом по управлению государственным имуществом, уполномоченным Администрацией Рост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Областного закона от 04.03.2003 N 306-ЗС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3.</w:t>
      </w:r>
    </w:p>
    <w:p>
      <w:pPr>
        <w:pStyle w:val="ConsPlusTitle"/>
        <w:widowControl/>
        <w:jc w:val="center"/>
        <w:rPr/>
      </w:pPr>
      <w:r>
        <w:rPr/>
        <w:t>УЧЕТ И РЕГИСТРАЦИЯ ГОСУДАРСТВЕННОГО ИМУЩЕСТВА</w:t>
      </w:r>
    </w:p>
    <w:p>
      <w:pPr>
        <w:pStyle w:val="ConsPlusTitle"/>
        <w:widowControl/>
        <w:jc w:val="center"/>
        <w:rPr/>
      </w:pPr>
      <w:r>
        <w:rPr/>
        <w:t>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9. Реестр государственного имущества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мущество, находящееся в государственной собственности Ростовской области, подлежит уче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учета государственного имущества Ростовской области, ведения реестра государственного имущества Ростовской области (далее - Реестр) и предоставления заинтересованным лицам информации, содержащейся в Реестре, устанавливается постановлением Администрации Рос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дение Реестра осуществляет орган по управлению государственным имуществом Ростовской области на основании документов, представляемых организациями, имеющими на балансах государственное имущество Рос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и, имеющие на балансе государственное имущество Ростовской области, обязаны в установленном порядке представлять в орган по управлению государственным имуществом Ростовской области документы для внесения в Реестр данных об имеющемся у них государственном имуществе Ростовской обла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0. Объекты учета Рее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ъектами учета Реестр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е имущество Ростовской области, закрепленное на праве хозяйственного ведения за государственным унитарным предприятием или на праве оперативного управления за государственным учреждением, либо находящееся в государственной собственности Ростовской области предприятие в целом как имущественный комплек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ходящиеся в государственной собственности Ростовской области доли (паи, акции) области в капиталах хозяйственных обществ, товариществ и организаций иных организационно-правовых фор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ое, находящееся в государственной собственности Ростовской области недвижимое и движимое имущество, в том числе переданное третьим лицам в пользование, аренду, залог и по иным основания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1. Государственная регистрация прав на недвижимое имущество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ая регистрация прав на недвижимое имущество Ростовской области осуществляется в соответствии с Федеральным законом "О государственной регистрации прав на недвижимое имущество и сделок с ним"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Областного закона от 04.03.2003 N 306-З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государственной регистрации права государственной собственности Ростовской области на недвижимое имущество казны Ростовской области и сделок с ним от имени Ростовской области выступает орган по управлению государственным имуществом Ростовской области в соответствии с постановлением Администрации Рос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Заявление о государственной регистрации права хозяйственного ведения или оперативного управления на недвижимое имущество Ростовской области подается организацией, за которой недвижимое имущество закреплено на основании акта органа по управлению государственным имуществом Рос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качестве документа, подтверждающего отнесение этого имущества к государственной собственности Ростовской области, организацией представляется выписка из Реестр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Областного закона от 04.03.2003 N 306-З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Заявление о государственной регистрации ограничения (обременения) прав на недвижимое имущество Ростовской области подается лицом, в пользу которого устанавливается такое ограничение (обременение), если иное не предусмотрено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государственной регистрации ограничений (обременений) и иных сделок с недвижимым имуществом, находящимся в государственной собственности Ростовской области, в качестве документа, подтверждающего согласие собственника на распоряжение этим имуществом, представляется соответствующее решение органа по управлению государственным имуществом Ростовской обла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4.</w:t>
      </w:r>
    </w:p>
    <w:p>
      <w:pPr>
        <w:pStyle w:val="ConsPlusTitle"/>
        <w:widowControl/>
        <w:jc w:val="center"/>
        <w:rPr/>
      </w:pPr>
      <w:r>
        <w:rPr/>
        <w:t>ПОРЯДОК УПРАВЛЕНИЯ И РАСПОРЯЖЕНИЯ ГОСУДАРСТВЕННОЙ</w:t>
      </w:r>
    </w:p>
    <w:p>
      <w:pPr>
        <w:pStyle w:val="ConsPlusTitle"/>
        <w:widowControl/>
        <w:jc w:val="center"/>
        <w:rPr/>
      </w:pPr>
      <w:r>
        <w:rPr/>
        <w:t>СОБСТВЕННОСТЬЮ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2. Способы распоряжения государственной собственностью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поряжение государственной собственностью Ростовской области может осуществляться в соответствии с главами 19, 34, 36, 53 Гражданского кодекса Российской Федерации без изменения формы собственности путем закрепления за предприятием на праве хозяйственного ведения, за учреждениями - на праве оперативного управления, передачи в аренду, в безвозмездное пользование, в доверительное управ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поряжение государственным имуществом Ростовской области может осуществляться с изменением формы собственности путем приватизации, продажи, мены, передачи в государственную собственность Российской Федерации и собственность муниципальных образований, иными способами, определенным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3. Создание предприятий и учреждений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Создание предприятий и учреждений осуществляется в соответствии с главой 4 Гражданского кодекса Российской Федерации в случаях, когда цели и задачи их деятельности не могут быть реализованы хозяйствующими субъектами иных организационно-правовых фор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шение о создании, реорганизации и ликвидации предприятий и учреждений принимает Администрация Ростовской области по представлению соответствующего отрасле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рядок взаимодействия органов исполнительной власти Ростовской области при создании, реорганизации и ликвидации предприятий и учреждений устанавливается постановлением Администрации Рос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едомственная принадлежность предприятий и учреждений устанавливается при принятии решений об их соз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 Права и обязанности отраслевых органов по координации, регулированию и контролю деятельности предприятий и учреждений устанавливаются в положениях об этих органах в соответствии с федеральным и областным законодательством и настоящим Областным зако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оложение об отраслевом органе должно содержать его права и обязанности по утверждению уставов подведомственных организаций, назначению руководителей этих организаций и заключению с ними контрактов, контролю за деятельностью подведомственны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Область имеет право на получение части прибыли от использования имущества, находящегося в хозяйственном ведении пред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утратил силу с 1 января 2008 года. - Областной закон от 01.08.2007 N 742-ЗС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4. Закрепление государственного имущества Ростовской области за предприятием и учреждением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ешение о закреплении государственного имущества области за предприятием, учреждением принимается органом по управлению государственным имуществом обла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ава и обязанности предприятий и учреждений в отношении закрепленного за ними государственного имущества Ростовской области устанавливаю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аво хозяйственного ведения или оперативного управления государственным имуществом Ростовской области может быть прекращено по решению органа по управлению государственным имуществом Ростовской области, принятому по согласованию с предприятием или учреждением и соответствующим отраслевым органом, а также в порядке, установленном законодательством, в том числе в случае правомерного изъятия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и ликвидации предприятия и учреждения в установленном законодательством порядке имущество учреждения, закрепленное за ним на праве оперативного управления, и имущество, оставшееся в хозяйственном ведении предприятия после удовлетворения требований кредиторов, поступают в казну Рос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йствие статьи в редакции Областного закона от 29.12.2008 N 186-ЗС применяется к правоотношениям, возникшим со 2 июля 2008 года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5. Сдача государственного имущества Ростовской области в аренд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Областного закона от 29.12.2008 N 186-ЗС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ое имущество Ростовской области может предоставляться в аренду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шения о предоставлении государственного имущества Ростовской области в аренду приним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Администрация Ростовской области при передаче государственных предприятий как имущественных комплек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рган по управлению государственным имуществом Ростовской области в иных случаях, установл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рядок определения размера арендной платы за использование недвижимого и движимого государственного имущества Ростовской области утверждается Администрацией Ростовской обла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и оформлении договоров аренды государственного имущества Ростовской области орган по управлению государственным имуществом Ростовской области выступает арендодателем или дает согласие на предоставление указанного имущества в аренду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едоставление в аренду объектов культурного наследия, находящихся в государственной собственности Ростовской области, производится в порядке, установленном Федеральным законом от 25 июня 2002 года N 73-ФЗ "Об объектах культурного наследия (памятниках истории и культуры) народов Российской Федерации", Областным законом от 22 октября 2004 года N 178-ЗС "Об объектах культурного наследия (памятниках истории и культуры) в Ростовской области" и настоящим Областным законо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йствие статьи в редакции Областного закона от 29.12.2008 N 186-ЗС применяется к правоотношениям, возникшим со 2 июля 2008 года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6. Передача государственного имущества Ростовской области в безвозмездное пользование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Областного закона от 29.12.2008 N 186-ЗС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ое имущество Ростовской области может предоставляться в безвозмездное пользование государственным органам и органам местного самоуправления, областным государственным учреждениям, учреждениям другой формы собственности, иным некоммерческим организациям, а также в иных случая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шения о предоставлении государственного имущества Ростовской области в безвозмездное пользование приним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Администрация Ростовской области, за исключением случаев предоставления государственного имущества Ростовской области областным государственным учрежде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рган по управлению государственным имуществом Ростовской области при предоставлении государственного имущества Ростовской области в безвозмездное пользование государственным учреждениям Рос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оговор безвозмездного пользования оформляется органом по управлению государственным имуществом Ростовской обла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йствие статьи в редакции Областного закона от 29.12.2008 N 186-ЗС применяется к правоотношениям, возникшим со 2 июля 2008 года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7. Предоставление государственного имущества Ростовской области в доверительное управление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Областного закона от 29.12.2008 N 186-ЗС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ое имущество Ростовской области, находящееся в казне Ростовской области, включая акции (доли в уставном капитале) хозяйственных обществ, может быть передано в доверительное управлени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шение о предоставлении государственного имущества Ростовской области в доверительное управление принимает Администрация Рос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 передаче в доверительное управление государственного имущества Ростовской области учредителем управления выступает орган по управлению государственным имуществом Ростовской области."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8. Передача государственного имущества Ростовской области в государственную собственность Российской Федерации и собственность муниципальных образовани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е имущество Ростовской области может передаваться в государственную собственность Российской Федерации и собственность муниципальных образований на возмездной и безвозмездной основе в порядке, установленном законодательством Российской Федерации, на основании постановлений Администрации Ростовской обла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9. Приватизация государственного имущества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ватизация государственного имущества Ростовской области осуществляется органом по управлению государственным имуществом Ростовской области в соответствии с законодательством Российской Федерации о приватизации государственного имущества и областны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Областного закона от 04.03.2003 N 306-ЗС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0. Продажа и приобретение государственного имущества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одажа государственного имущества Ростовской области, в том числе недвижимого имущества, закрепленного за предприятием на праве хозяйственного ведения,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обретение имущества в государственную собственность Ростовской области за счет средств областного бюджета осуществляется на основании постановления Администрации Ростовской обла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1. Залог государственного имущества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параграфом 3 главы 23 Гражданского кодекса Российской Федерации государственное имущество Ростовской области может быть предметом залога для обеспечения обязательств Рос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лог недвижимого имущества областного государственного унитарного предприятия осуществляется по согласованию с органом по управлению государственным имуществом Рос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согласования залога указанного имущества устанавливается постановлением Администрации Ростовской обла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2. Участие Ростовской области в хозяйственных обществах и некоммерческих организациях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соответствии с законодательством Российской Федерации участие Ростовской области в хозяйственных обществах и некоммерческих организациях может осуществляться путем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Областного закона от 04.03.2003 N 306-З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несения имущества или имущественных прав Ростовской области в качестве вклада в уставные капиталы открытых акционерных обще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Областного закона от 04.03.2003 N 306-З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иобретения акций акционерных обществ на рынке ценных бумаг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Областного закона от 04.03.2003 N 306-З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использования специального права "золотой акции" на участие Ростовской области в управлении открытыми акционерными обществами, созданными в процессе приватизации государственных унитарных предприятий, а также закрепления в государственной собственности акций таких акционерных обществ в порядке, установленном федеральным законодательством о приватизации государственного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внесения государственного имущества Ростовской области в качестве взноса в некоммерческие организации, созданные в результате их учреждения или в результате преобразования государственных учреждений в целях осуществления полномочий органов государственной власти субъектов Российской Федерации, предусмотр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п. "г" в ред. Областного закона от 24.12.2009 N 357-З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шение об участии Ростовской области в хозяйственных обществах и некоммерческих организациях путем внесения государственного имущества Ростовской области в соответствии с законодательством Российской Федерации в качестве вклада в уставные капиталы хозяйственных обществ и в качестве взноса в некоммерческие организации принимается Администрацией Ростовской области по представлению соответствующего отрасле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Интересы Ростовской области в акционерных обществах, имеющих пакеты акций, находящиеся в государственной собственности Ростовской области, а также в отношении которых принято решение об использовании специального права "золотой акции", представляет орган по управлению государственным имуществом Ростовской области, фонд имущества Ростовской области или иной орган, уполномоченный Администрацией Рос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едставление интересов Ростовской области в акционерных обществах осуществляется посредством участия представителей Ростовской области в работе органов управления и ревизионных комиссиях акционерных обществ, а также иными способами, предусмотренным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едставителями Ростовской области в органах управления и ревизионных комиссиях акционерных обществ, акции которых находятся в государственной собственности Ростовской области, могут бы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государственные служащ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трудники фонда имущества Ростов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ые граждане Российской Федерации на основании договоров о представлении интересов Ростовской области, заключаемых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тавителями Ростовской области в органах управления и ревизионных комиссиях акционерных обществ, в отношении которых принято решение об использовании специального права "золотой акции", могут быть исключительно государственные служа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орядок назначения представителей Ростовской области и их деятельности в органах управления и ревизионных комиссиях акционерных обществ, имеющих пакеты акций, находящиеся в государственной собственности Ростовской области, а также в отношении которых принято решение об использовании специального права "золотой акции", утверждается постановлением Администрации Ростовской обла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5.</w:t>
      </w:r>
    </w:p>
    <w:p>
      <w:pPr>
        <w:pStyle w:val="ConsPlusTitle"/>
        <w:widowControl/>
        <w:jc w:val="center"/>
        <w:rPr/>
      </w:pPr>
      <w:r>
        <w:rPr/>
        <w:t>КОНТРОЛЬ ЗА СОХРАННОСТЬЮ И ИСПОЛЬЗОВАНИЕМ</w:t>
      </w:r>
    </w:p>
    <w:p>
      <w:pPr>
        <w:pStyle w:val="ConsPlusTitle"/>
        <w:widowControl/>
        <w:jc w:val="center"/>
        <w:rPr/>
      </w:pPr>
      <w:r>
        <w:rPr/>
        <w:t>ГОСУДАРСТВЕННОГО ИМУЩЕСТВА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3. Осуществление контроля за сохранностью и использованием по назначению государственного имущества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тветственность за сохранность, эффективное использование, а также использование по назначению государственного имущества Ростовской области, закрепленного за предприятием или учреждением, либо находящегося на балансе иных организаций, несет руководитель предприятия, учреждения, иной организаци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нтроль за сохранностью и использованием по назначению государственного имущества Ростовской области осуществляется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я проверок целевого использования государственного имущества Ростовской области, закрепленного на праве хозяйственного ведения и оперативного управления, переданного в аренду, безвозмездное пользование, доверительное управ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нализа отчетов руководителей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нализа бухгалтерской отчетности предприятий и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нализа отчетов представителей Ростовской области в органах управления хозяйственных обществ и товарище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я проверок исполнения руководителями предприятий и учреждений заключенных с ними контрактов, договоров с представителями Ростовской области, соблюдения учредительн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я обязательных аудиторских проверок финансово-хозяйственной деятельности организаций, имеющих государственное имущество Рос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рядок осуществления контроля устанавливается постановлением Администрации Рос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Для оценки эффективности использования государственного имущества Ростовской области отраслевыми органами разрабатываются соответствующие показатели, утверждаемые постановлением Администрации Ростовской обла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4. Органы, осуществляющие контроль за сохранностью и использованием по назначению государственного имущества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сохранностью и использованием по назначению государственного имущества Ростовской области, закрепленного за предприятием или учреждением, либо находящегося на балансе иных организаций, включая контроль за соблюдением законодательства Российской Федерации и Ростовской области, регламентирующего порядок распоряжения государственным имуществом, осуществ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рган по управлению государственным имуществом Ростов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траслевые органы государственной власти Ростов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ежведомственные комиссии, создаваемы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ые контролирующие государственные орг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установления достоверности бухгалтерской отчетности организаций и соответствия совершенных ими финансовых и хозяйственных операций с государственным имуществом Ростовской области нормативным актам Российской Федерации орган по управлению государственным имуществом Ростовской области и отраслевые органы могут назначать инициативные аудиторские проверки, осуществляемые аудиторами и аудиторскими фирмами за счет средств областного бюджет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6.</w:t>
      </w:r>
    </w:p>
    <w:p>
      <w:pPr>
        <w:pStyle w:val="ConsPlusTitle"/>
        <w:widowControl/>
        <w:jc w:val="center"/>
        <w:rPr/>
      </w:pPr>
      <w:r>
        <w:rPr/>
        <w:t>ЗАКЛЮЧИТЕЛЬНЫЕ ПОЛО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5. Вступление в силу настоящего Областного закон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Областно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6. Приведение нормативных правовых актов Ростовской области в соответствие с настоящим Областным законом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ативные правовые акты Ростовской области приводятся в соответствие с настоящим Областным законом. До приведения нормативных правовых актов Ростовской области в соответствие с настоящим Областным законом они применяются в части, не противоречащей нормам настоящего Областного закон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Губернатор) Ростовск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Ф.ЧУБ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. Ростов-на-Дону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5 января 2001 го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25-З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40:00Z</dcterms:created>
  <dc:creator>Радачинская</dc:creator>
  <dc:description/>
  <cp:keywords/>
  <dc:language>en-US</dc:language>
  <cp:lastModifiedBy>Головина</cp:lastModifiedBy>
  <dcterms:modified xsi:type="dcterms:W3CDTF">2010-08-20T10:40:00Z</dcterms:modified>
  <cp:revision>2</cp:revision>
  <dc:subject/>
  <dc:title/>
</cp:coreProperties>
</file>